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227" w:right="227" w:hanging="0"/>
        <w:jc w:val="center"/>
        <w:rPr>
          <w:rFonts w:ascii="Arbat" w:hAnsi="Arbat" w:cs="Arbat"/>
          <w:b/>
          <w:b/>
          <w:color w:val="000080"/>
          <w:spacing w:val="60"/>
          <w:sz w:val="40"/>
        </w:rPr>
      </w:pPr>
      <w:r>
        <w:rPr>
          <w:rFonts w:cs="Arbat" w:ascii="Arbat" w:hAnsi="Arbat"/>
          <w:b/>
          <w:color w:val="000080"/>
          <w:spacing w:val="60"/>
          <w:sz w:val="40"/>
        </w:rPr>
        <w:t>ПЛАН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680" w:right="227" w:hanging="396"/>
        <w:rPr>
          <w:rFonts w:ascii="Arbat" w:hAnsi="Arbat" w:cs="Arbat"/>
          <w:b/>
          <w:b/>
          <w:color w:val="000080"/>
          <w:sz w:val="32"/>
        </w:rPr>
      </w:pPr>
      <w:r>
        <w:rPr>
          <w:rFonts w:cs="Arbat" w:ascii="Arbat" w:hAnsi="Arbat"/>
          <w:b/>
          <w:color w:val="000080"/>
          <w:sz w:val="32"/>
        </w:rPr>
        <w:t>Роль И.И.Мечникова в мировой науке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680" w:right="227" w:hanging="396"/>
        <w:rPr>
          <w:rFonts w:ascii="Arbat" w:hAnsi="Arbat" w:cs="Arbat"/>
          <w:b/>
          <w:b/>
          <w:color w:val="000080"/>
          <w:sz w:val="32"/>
        </w:rPr>
      </w:pPr>
      <w:r>
        <w:rPr>
          <w:rFonts w:cs="Arbat" w:ascii="Arbat" w:hAnsi="Arbat"/>
          <w:b/>
          <w:color w:val="000080"/>
          <w:sz w:val="32"/>
        </w:rPr>
        <w:t>Детские годы Ильи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680" w:right="227" w:hanging="396"/>
        <w:rPr>
          <w:rFonts w:ascii="Arbat" w:hAnsi="Arbat" w:cs="Arbat"/>
          <w:b/>
          <w:b/>
          <w:color w:val="000080"/>
          <w:sz w:val="32"/>
        </w:rPr>
      </w:pPr>
      <w:r>
        <w:rPr>
          <w:rFonts w:cs="Arbat" w:ascii="Arbat" w:hAnsi="Arbat"/>
          <w:b/>
          <w:color w:val="000080"/>
          <w:sz w:val="32"/>
        </w:rPr>
        <w:t>Начало творческой деятельности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680" w:right="227" w:hanging="396"/>
        <w:rPr>
          <w:rFonts w:ascii="Arbat" w:hAnsi="Arbat" w:cs="Arbat"/>
          <w:b/>
          <w:b/>
          <w:color w:val="000080"/>
          <w:sz w:val="32"/>
        </w:rPr>
      </w:pPr>
      <w:r>
        <w:rPr>
          <w:rFonts w:cs="Arbat" w:ascii="Arbat" w:hAnsi="Arbat"/>
          <w:b/>
          <w:color w:val="000080"/>
          <w:sz w:val="32"/>
        </w:rPr>
        <w:t>Научные исследования в Германии и Италии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680" w:right="227" w:hanging="396"/>
        <w:rPr>
          <w:rFonts w:ascii="Arbat" w:hAnsi="Arbat" w:cs="Arbat"/>
          <w:b/>
          <w:b/>
          <w:color w:val="000080"/>
          <w:sz w:val="32"/>
        </w:rPr>
      </w:pPr>
      <w:r>
        <w:rPr>
          <w:rFonts w:cs="Arbat" w:ascii="Arbat" w:hAnsi="Arbat"/>
          <w:b/>
          <w:color w:val="000080"/>
          <w:sz w:val="32"/>
        </w:rPr>
        <w:t>Мечников в период реакционного режима в России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680" w:right="227" w:hanging="396"/>
        <w:rPr>
          <w:rFonts w:ascii="Arbat" w:hAnsi="Arbat" w:cs="Arbat"/>
          <w:b/>
          <w:b/>
          <w:color w:val="000080"/>
          <w:sz w:val="32"/>
        </w:rPr>
      </w:pPr>
      <w:r>
        <w:rPr>
          <w:rFonts w:cs="Arbat" w:ascii="Arbat" w:hAnsi="Arbat"/>
          <w:b/>
          <w:color w:val="000080"/>
          <w:sz w:val="32"/>
        </w:rPr>
        <w:t>Бактериологические исследования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680" w:right="227" w:hanging="396"/>
        <w:rPr>
          <w:rFonts w:ascii="Arbat" w:hAnsi="Arbat" w:cs="Arbat"/>
          <w:b/>
          <w:b/>
          <w:color w:val="000080"/>
          <w:sz w:val="32"/>
        </w:rPr>
      </w:pPr>
      <w:r>
        <w:rPr>
          <w:rFonts w:cs="Arbat" w:ascii="Arbat" w:hAnsi="Arbat"/>
          <w:b/>
          <w:color w:val="000080"/>
          <w:sz w:val="32"/>
        </w:rPr>
        <w:t>Присуждение И.И.Мечникову "Нобелевской премии"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680" w:right="227" w:hanging="396"/>
        <w:rPr>
          <w:rFonts w:ascii="Arbat" w:hAnsi="Arbat" w:cs="Arbat"/>
          <w:b/>
          <w:b/>
          <w:color w:val="000080"/>
          <w:sz w:val="32"/>
        </w:rPr>
      </w:pPr>
      <w:r>
        <w:rPr>
          <w:rFonts w:cs="Arbat" w:ascii="Arbat" w:hAnsi="Arbat"/>
          <w:b/>
          <w:color w:val="000080"/>
          <w:sz w:val="32"/>
        </w:rPr>
        <w:t>Переезд в Париж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680" w:right="227" w:hanging="396"/>
        <w:rPr>
          <w:rFonts w:ascii="Arbat" w:hAnsi="Arbat" w:cs="Arbat"/>
          <w:b/>
          <w:b/>
          <w:color w:val="000080"/>
          <w:sz w:val="32"/>
        </w:rPr>
      </w:pPr>
      <w:r>
        <w:rPr>
          <w:rFonts w:cs="Arbat" w:ascii="Arbat" w:hAnsi="Arbat"/>
          <w:b/>
          <w:color w:val="000080"/>
          <w:sz w:val="32"/>
        </w:rPr>
        <w:t>Роль И.И.Мечникова в медицине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567" w:right="227" w:hanging="397"/>
        <w:rPr>
          <w:rFonts w:ascii="Arbat" w:hAnsi="Arbat" w:cs="Arbat"/>
          <w:b/>
          <w:b/>
          <w:color w:val="000080"/>
          <w:sz w:val="32"/>
        </w:rPr>
      </w:pPr>
      <w:r>
        <w:rPr>
          <w:rFonts w:cs="Arbat" w:ascii="Arbat" w:hAnsi="Arbat"/>
          <w:b/>
          <w:color w:val="000080"/>
          <w:sz w:val="32"/>
        </w:rPr>
        <w:t>Смерть великого ученого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567" w:right="227" w:hanging="397"/>
        <w:rPr>
          <w:rFonts w:ascii="Arbat" w:hAnsi="Arbat" w:cs="Arbat"/>
          <w:b/>
          <w:b/>
          <w:color w:val="000080"/>
          <w:sz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34285</wp:posOffset>
            </wp:positionH>
            <wp:positionV relativeFrom="paragraph">
              <wp:posOffset>461010</wp:posOffset>
            </wp:positionV>
            <wp:extent cx="3448050" cy="3626485"/>
            <wp:effectExtent l="0" t="0" r="0" b="0"/>
            <wp:wrapNone/>
            <wp:docPr id="1" name="SCNTI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NTIS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b/>
          <w:color w:val="000080"/>
          <w:sz w:val="32"/>
        </w:rPr>
        <w:t>Значение работ И.И.Мечникова.</w:t>
      </w:r>
    </w:p>
    <w:p>
      <w:pPr>
        <w:pStyle w:val="Normal"/>
        <w:spacing w:lineRule="auto" w:line="360" w:before="120" w:after="0"/>
        <w:ind w:left="227" w:right="227" w:hanging="0"/>
        <w:jc w:val="both"/>
        <w:rPr/>
      </w:pPr>
      <w:r>
        <w:rPr/>
        <w:t>Т</w:t>
      </w:r>
      <w:r>
        <w:rPr>
          <w:rFonts w:cs="Arbat" w:ascii="Arbat" w:hAnsi="Arbat"/>
          <w:color w:val="000080"/>
          <w:sz w:val="28"/>
        </w:rPr>
        <w:t>рудно назвать такую книгу по эволюцион</w:t>
        <w:softHyphen/>
        <w:t>ному учению, микробиологии или эмбриологии, где ни упоминалось бы многократно имя Ильи Ильича Мечникова, ни рассказывалось бы о его научных трудах. Имя Мечникова известно во всех странах мира. Его знает не только каждый врач и биолог, но и каждый культурный человек.</w:t>
      </w:r>
    </w:p>
    <w:p>
      <w:pPr>
        <w:pStyle w:val="Normal"/>
        <w:spacing w:lineRule="auto" w:line="360" w:before="120" w:after="0"/>
        <w:ind w:left="227" w:right="227" w:firstLine="720"/>
        <w:jc w:val="both"/>
        <w:rPr>
          <w:rFonts w:ascii="Arbat" w:hAnsi="Arbat" w:cs="Arbat"/>
          <w:color w:val="000080"/>
          <w:sz w:val="28"/>
        </w:rPr>
      </w:pPr>
      <w:r>
        <w:rPr>
          <w:rFonts w:cs="Arbat" w:ascii="Arbat" w:hAnsi="Arbat"/>
          <w:color w:val="000080"/>
          <w:sz w:val="28"/>
        </w:rPr>
        <w:t>Всемирную известность И. И. Мечников заслужил своими выдающимися научными от</w:t>
        <w:softHyphen/>
        <w:t>крытиями. Его творчество не ограничивалось рамками какой-либо одной науки. Он положил начало многим важнейшим проблемам биоло</w:t>
        <w:softHyphen/>
        <w:t>гии и медицины.</w:t>
      </w:r>
    </w:p>
    <w:p>
      <w:pPr>
        <w:pStyle w:val="Normal"/>
        <w:spacing w:lineRule="auto" w:line="360" w:before="120" w:after="0"/>
        <w:ind w:left="227" w:right="227" w:hanging="0"/>
        <w:jc w:val="both"/>
        <w:rPr/>
      </w:pPr>
      <w:r>
        <w:rPr>
          <w:rFonts w:cs="Arbat" w:ascii="Arbat" w:hAnsi="Arbat"/>
          <w:b/>
          <w:color w:val="000080"/>
          <w:position w:val="6"/>
          <w:sz w:val="98"/>
          <w:lang w:val="en-US"/>
        </w:rPr>
        <w:t>Б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05865</wp:posOffset>
            </wp:positionH>
            <wp:positionV relativeFrom="paragraph">
              <wp:posOffset>1122045</wp:posOffset>
            </wp:positionV>
            <wp:extent cx="1149985" cy="1580515"/>
            <wp:effectExtent l="0" t="0" r="0" b="0"/>
            <wp:wrapTight wrapText="bothSides">
              <wp:wrapPolygon edited="0">
                <wp:start x="15527" y="0"/>
                <wp:lineTo x="6423" y="648"/>
                <wp:lineTo x="4281" y="1818"/>
                <wp:lineTo x="534" y="4811"/>
                <wp:lineTo x="-175" y="5984"/>
                <wp:lineTo x="-175" y="6373"/>
                <wp:lineTo x="891" y="8325"/>
                <wp:lineTo x="891" y="9105"/>
                <wp:lineTo x="4458" y="10407"/>
                <wp:lineTo x="6602" y="10407"/>
                <wp:lineTo x="7316" y="12488"/>
                <wp:lineTo x="8388" y="14570"/>
                <wp:lineTo x="8388" y="16651"/>
                <wp:lineTo x="7137" y="18733"/>
                <wp:lineTo x="6602" y="20685"/>
                <wp:lineTo x="6780" y="21467"/>
                <wp:lineTo x="7852" y="21467"/>
                <wp:lineTo x="8030" y="21467"/>
                <wp:lineTo x="8745" y="18733"/>
                <wp:lineTo x="10170" y="16651"/>
                <wp:lineTo x="17670" y="14570"/>
                <wp:lineTo x="18563" y="13269"/>
                <wp:lineTo x="19277" y="10798"/>
                <wp:lineTo x="19099" y="10407"/>
                <wp:lineTo x="19988" y="8714"/>
                <wp:lineTo x="19099" y="8325"/>
                <wp:lineTo x="15170" y="8325"/>
                <wp:lineTo x="15349" y="7805"/>
                <wp:lineTo x="13920" y="6764"/>
                <wp:lineTo x="11955" y="6243"/>
                <wp:lineTo x="21059" y="5984"/>
                <wp:lineTo x="21600" y="5203"/>
                <wp:lineTo x="21059" y="2729"/>
                <wp:lineTo x="20167" y="1818"/>
                <wp:lineTo x="18027" y="128"/>
                <wp:lineTo x="17313" y="0"/>
                <wp:lineTo x="155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color w:val="000080"/>
          <w:sz w:val="28"/>
        </w:rPr>
        <w:t>лестящие способности Мечникова начали проявляться очень рано. Уже в восьмилетнем возрасте под руководством учителя своего бра</w:t>
        <w:softHyphen/>
        <w:t>та он с увлечением изучал растения и составил гербарий. В эти годы мальчик любил вообра</w:t>
        <w:softHyphen/>
        <w:t>жать себя ученым и читал «лекции на научные темы» другим детям.</w:t>
      </w:r>
    </w:p>
    <w:p>
      <w:pPr>
        <w:pStyle w:val="Normal"/>
        <w:spacing w:lineRule="auto" w:line="360" w:before="120" w:after="0"/>
        <w:ind w:left="227" w:right="227" w:firstLine="72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98875</wp:posOffset>
            </wp:positionH>
            <wp:positionV relativeFrom="paragraph">
              <wp:posOffset>67310</wp:posOffset>
            </wp:positionV>
            <wp:extent cx="1269365" cy="1713230"/>
            <wp:effectExtent l="0" t="0" r="0" b="0"/>
            <wp:wrapTight wrapText="bothSides">
              <wp:wrapPolygon edited="0">
                <wp:start x="4558" y="0"/>
                <wp:lineTo x="3518" y="214"/>
                <wp:lineTo x="1911" y="1303"/>
                <wp:lineTo x="1911" y="1734"/>
                <wp:lineTo x="439" y="3473"/>
                <wp:lineTo x="288" y="4448"/>
                <wp:lineTo x="578" y="5210"/>
                <wp:lineTo x="-2" y="6402"/>
                <wp:lineTo x="-147" y="6619"/>
                <wp:lineTo x="-147" y="7484"/>
                <wp:lineTo x="2201" y="10422"/>
                <wp:lineTo x="1315" y="11284"/>
                <wp:lineTo x="883" y="11831"/>
                <wp:lineTo x="1022" y="12373"/>
                <wp:lineTo x="7927" y="15625"/>
                <wp:lineTo x="8662" y="17363"/>
                <wp:lineTo x="9256" y="19099"/>
                <wp:lineTo x="8955" y="20837"/>
                <wp:lineTo x="9256" y="21484"/>
                <wp:lineTo x="10725" y="21484"/>
                <wp:lineTo x="11308" y="20837"/>
                <wp:lineTo x="23043" y="18316"/>
                <wp:lineTo x="10284" y="17363"/>
                <wp:lineTo x="9991" y="15625"/>
                <wp:lineTo x="12932" y="13887"/>
                <wp:lineTo x="15135" y="12149"/>
                <wp:lineTo x="15868" y="12149"/>
                <wp:lineTo x="17341" y="10958"/>
                <wp:lineTo x="17341" y="10091"/>
                <wp:lineTo x="16603" y="9220"/>
                <wp:lineTo x="15868" y="8684"/>
                <wp:lineTo x="17773" y="6946"/>
                <wp:lineTo x="18658" y="6946"/>
                <wp:lineTo x="21305" y="5641"/>
                <wp:lineTo x="21600" y="4232"/>
                <wp:lineTo x="21600" y="3801"/>
                <wp:lineTo x="20420" y="3473"/>
                <wp:lineTo x="20861" y="3039"/>
                <wp:lineTo x="20277" y="2384"/>
                <wp:lineTo x="19241" y="1519"/>
                <wp:lineTo x="7495" y="0"/>
                <wp:lineTo x="455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color w:val="000080"/>
          <w:sz w:val="28"/>
        </w:rPr>
        <w:t>С огромным интересом маленький Илья чи</w:t>
        <w:softHyphen/>
        <w:t>тал книги по естествознанию, хотя многое было ему в то время еще непонятно. Учеником</w:t>
      </w:r>
      <w:r>
        <w:rPr>
          <w:rFonts w:cs="Arbat" w:ascii="Arbat" w:hAnsi="Arbat"/>
          <w:color w:val="000080"/>
          <w:sz w:val="28"/>
          <w:lang w:val="en-US"/>
        </w:rPr>
        <w:t xml:space="preserve"> </w:t>
      </w:r>
      <w:r>
        <w:rPr>
          <w:i/>
          <w:color w:val="000080"/>
          <w:sz w:val="28"/>
          <w:lang w:val="en-US"/>
        </w:rPr>
        <w:t>VI</w:t>
      </w:r>
      <w:r>
        <w:rPr>
          <w:rFonts w:cs="Arbat" w:ascii="Arbat" w:hAnsi="Arbat"/>
          <w:color w:val="000080"/>
          <w:sz w:val="28"/>
        </w:rPr>
        <w:t xml:space="preserve"> клас</w:t>
        <w:softHyphen/>
        <w:t>са Харьковской гимназии он уже стал посещать лекции в университете.</w:t>
      </w:r>
    </w:p>
    <w:p>
      <w:pPr>
        <w:pStyle w:val="Normal"/>
        <w:spacing w:lineRule="auto" w:line="360" w:before="120" w:after="0"/>
        <w:ind w:left="227" w:right="227" w:hanging="0"/>
        <w:jc w:val="both"/>
        <w:rPr/>
      </w:pPr>
      <w:r>
        <w:rPr/>
        <w:t>Т</w:t>
      </w:r>
      <w:r>
        <w:rPr>
          <w:rFonts w:cs="Arbat" w:ascii="Arbat" w:hAnsi="Arbat"/>
          <w:color w:val="000080"/>
          <w:sz w:val="28"/>
        </w:rPr>
        <w:t>ворческая деятельность Ильи Ильича на</w:t>
        <w:softHyphen/>
        <w:t>чалась удивительно рано. В</w:t>
      </w:r>
      <w:r>
        <w:rPr>
          <w:rFonts w:cs="Arbat" w:ascii="Arbat" w:hAnsi="Arbat"/>
          <w:color w:val="000080"/>
          <w:sz w:val="28"/>
          <w:lang w:val="en-US"/>
        </w:rPr>
        <w:t xml:space="preserve"> 18</w:t>
      </w:r>
      <w:r>
        <w:rPr>
          <w:rFonts w:cs="Arbat" w:ascii="Arbat" w:hAnsi="Arbat"/>
          <w:color w:val="000080"/>
          <w:sz w:val="28"/>
        </w:rPr>
        <w:t xml:space="preserve"> лет он написал поражавшую своей зрелостью и глубиной мыс</w:t>
        <w:softHyphen/>
        <w:t>ли рецензию на знаменитую книгу Дарвина «Происхождение видов». За два года Илья Ильич окончил естественное отделение физико-математического факультета Харьковского уни</w:t>
        <w:softHyphen/>
        <w:t>верситета. В это время ему было всего</w:t>
      </w:r>
      <w:r>
        <w:rPr>
          <w:rFonts w:cs="Arbat" w:ascii="Arbat" w:hAnsi="Arbat"/>
          <w:color w:val="000080"/>
          <w:sz w:val="28"/>
          <w:lang w:val="en-US"/>
        </w:rPr>
        <w:t xml:space="preserve"> 19</w:t>
      </w:r>
      <w:r>
        <w:rPr>
          <w:rFonts w:cs="Arbat" w:ascii="Arbat" w:hAnsi="Arbat"/>
          <w:color w:val="000080"/>
          <w:sz w:val="28"/>
        </w:rPr>
        <w:t xml:space="preserve"> лет.</w:t>
      </w:r>
    </w:p>
    <w:p>
      <w:pPr>
        <w:pStyle w:val="Normal"/>
        <w:spacing w:lineRule="auto" w:line="360" w:before="120" w:after="0"/>
        <w:ind w:left="227" w:right="227" w:hanging="0"/>
        <w:jc w:val="both"/>
        <w:rPr/>
      </w:pPr>
      <w:r>
        <w:rPr>
          <w:rFonts w:cs="Arbat" w:ascii="Arbat" w:hAnsi="Arbat"/>
          <w:color w:val="000080"/>
          <w:position w:val="18"/>
          <w:sz w:val="84"/>
          <w:lang w:val="en-US"/>
        </w:rPr>
        <w:t>В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49655</wp:posOffset>
            </wp:positionH>
            <wp:positionV relativeFrom="paragraph">
              <wp:posOffset>1331595</wp:posOffset>
            </wp:positionV>
            <wp:extent cx="1913255" cy="2321560"/>
            <wp:effectExtent l="0" t="0" r="0" b="0"/>
            <wp:wrapTight wrapText="bothSides">
              <wp:wrapPolygon edited="0">
                <wp:start x="11932" y="0"/>
                <wp:lineTo x="2643" y="522"/>
                <wp:lineTo x="1002" y="675"/>
                <wp:lineTo x="1002" y="1201"/>
                <wp:lineTo x="541" y="1881"/>
                <wp:lineTo x="455" y="3614"/>
                <wp:lineTo x="91" y="8427"/>
                <wp:lineTo x="268" y="9626"/>
                <wp:lineTo x="-91" y="10832"/>
                <wp:lineTo x="-91" y="11589"/>
                <wp:lineTo x="268" y="12037"/>
                <wp:lineTo x="2643" y="13244"/>
                <wp:lineTo x="3006" y="13244"/>
                <wp:lineTo x="2276" y="13621"/>
                <wp:lineTo x="1366" y="14294"/>
                <wp:lineTo x="729" y="15652"/>
                <wp:lineTo x="636" y="18059"/>
                <wp:lineTo x="-91" y="19711"/>
                <wp:lineTo x="175" y="20470"/>
                <wp:lineTo x="1639" y="20693"/>
                <wp:lineTo x="4835" y="19623"/>
                <wp:lineTo x="13899" y="19623"/>
                <wp:lineTo x="14242" y="19717"/>
                <wp:lineTo x="15848" y="19151"/>
                <wp:lineTo x="17109" y="19623"/>
                <wp:lineTo x="21052" y="20470"/>
                <wp:lineTo x="19411" y="19262"/>
                <wp:lineTo x="19775" y="19262"/>
                <wp:lineTo x="20591" y="18359"/>
                <wp:lineTo x="20591" y="17083"/>
                <wp:lineTo x="20959" y="15955"/>
                <wp:lineTo x="20959" y="14371"/>
                <wp:lineTo x="20048" y="13994"/>
                <wp:lineTo x="17590" y="13244"/>
                <wp:lineTo x="17590" y="12037"/>
                <wp:lineTo x="18407" y="12037"/>
                <wp:lineTo x="20591" y="11134"/>
                <wp:lineTo x="20498" y="10832"/>
                <wp:lineTo x="20959" y="9479"/>
                <wp:lineTo x="20685" y="8800"/>
                <wp:lineTo x="20321" y="8427"/>
                <wp:lineTo x="19861" y="7224"/>
                <wp:lineTo x="20498" y="6016"/>
                <wp:lineTo x="20865" y="4811"/>
                <wp:lineTo x="20591" y="1125"/>
                <wp:lineTo x="18500" y="748"/>
                <wp:lineTo x="13030" y="0"/>
                <wp:lineTo x="1193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color w:val="000080"/>
          <w:sz w:val="28"/>
        </w:rPr>
        <w:t>скоре после окончания университета Меч</w:t>
        <w:softHyphen/>
        <w:t>ников уехал за границу. Сначала он занимал</w:t>
        <w:softHyphen/>
        <w:t>ся научными исследованиями в Германии, за</w:t>
        <w:softHyphen/>
        <w:t>тем переехал в Италию изучать морских живот</w:t>
        <w:softHyphen/>
        <w:t>ных. Там, на берегах Средиземного моря, он нашел богатый материал для научных наблю</w:t>
        <w:softHyphen/>
        <w:t>дений. Огромное количество медуз, губок, иглокожих, моллюсков изучил молодой ученый, прежде чем убедился, что эмбриональное (за</w:t>
        <w:softHyphen/>
        <w:t>родышевое) раз</w:t>
      </w:r>
      <w:r>
        <w:rPr>
          <w:rFonts w:cs="Arbat" w:ascii="Arbat" w:hAnsi="Arbat"/>
          <w:color w:val="000080"/>
          <w:sz w:val="28"/>
          <w:lang w:val="en-US"/>
        </w:rPr>
        <w:t>-</w:t>
      </w:r>
      <w:r>
        <w:rPr>
          <w:rFonts w:cs="Arbat" w:ascii="Arbat" w:hAnsi="Arbat"/>
          <w:color w:val="000080"/>
          <w:sz w:val="28"/>
        </w:rPr>
        <w:t>витие беспозвоноч</w:t>
      </w:r>
      <w:r>
        <w:rPr>
          <w:rFonts w:cs="Arbat" w:ascii="Arbat" w:hAnsi="Arbat"/>
          <w:color w:val="000080"/>
          <w:sz w:val="28"/>
          <w:lang w:val="en-US"/>
        </w:rPr>
        <w:t>-</w:t>
      </w:r>
      <w:r>
        <w:rPr>
          <w:rFonts w:cs="Arbat" w:ascii="Arbat" w:hAnsi="Arbat"/>
          <w:color w:val="000080"/>
          <w:sz w:val="28"/>
        </w:rPr>
        <w:t>ных живот</w:t>
        <w:softHyphen/>
        <w:t>ных подчиняется тем же законам, что и разви</w:t>
        <w:softHyphen/>
        <w:t>тие высших позвоночных животных. У обеих этих групп животного мира развитие зароды</w:t>
        <w:softHyphen/>
        <w:t>ша происходит из яйца с образованием трех зародышевых листков, каждый из которых дает начало определенным органам и тканям.</w:t>
      </w:r>
    </w:p>
    <w:p>
      <w:pPr>
        <w:pStyle w:val="Normal"/>
        <w:spacing w:lineRule="auto" w:line="360" w:before="120" w:after="0"/>
        <w:ind w:left="227" w:right="227" w:firstLine="72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51400</wp:posOffset>
            </wp:positionH>
            <wp:positionV relativeFrom="paragraph">
              <wp:posOffset>358140</wp:posOffset>
            </wp:positionV>
            <wp:extent cx="1139825" cy="1532890"/>
            <wp:effectExtent l="0" t="0" r="0" b="0"/>
            <wp:wrapTight wrapText="bothSides">
              <wp:wrapPolygon edited="0">
                <wp:start x="8076" y="0"/>
                <wp:lineTo x="6590" y="366"/>
                <wp:lineTo x="4778" y="1469"/>
                <wp:lineTo x="4778" y="1962"/>
                <wp:lineTo x="3460" y="3924"/>
                <wp:lineTo x="656" y="4906"/>
                <wp:lineTo x="-163" y="5396"/>
                <wp:lineTo x="-163" y="5889"/>
                <wp:lineTo x="1150" y="7851"/>
                <wp:lineTo x="2468" y="11778"/>
                <wp:lineTo x="2798" y="13744"/>
                <wp:lineTo x="4117" y="17671"/>
                <wp:lineTo x="5273" y="19633"/>
                <wp:lineTo x="5439" y="20248"/>
                <wp:lineTo x="8076" y="21475"/>
                <wp:lineTo x="9231" y="21475"/>
                <wp:lineTo x="11868" y="21475"/>
                <wp:lineTo x="13023" y="21475"/>
                <wp:lineTo x="16154" y="20123"/>
                <wp:lineTo x="16154" y="19633"/>
                <wp:lineTo x="17146" y="17671"/>
                <wp:lineTo x="21101" y="6132"/>
                <wp:lineTo x="20938" y="5889"/>
                <wp:lineTo x="21600" y="5273"/>
                <wp:lineTo x="15990" y="3924"/>
                <wp:lineTo x="15497" y="1838"/>
                <wp:lineTo x="14342" y="1102"/>
                <wp:lineTo x="11705" y="0"/>
                <wp:lineTo x="807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color w:val="000080"/>
          <w:sz w:val="28"/>
        </w:rPr>
        <w:t>В этот период жизни И. И. Мечников встре</w:t>
        <w:softHyphen/>
        <w:t>тился в Неаполе с другим выдающимся русским ученым</w:t>
      </w:r>
      <w:r>
        <w:rPr>
          <w:rFonts w:cs="Arbat" w:ascii="Arbat" w:hAnsi="Arbat"/>
          <w:color w:val="000080"/>
          <w:sz w:val="28"/>
          <w:lang w:val="en-US"/>
        </w:rPr>
        <w:t xml:space="preserve"> —</w:t>
      </w:r>
      <w:r>
        <w:rPr>
          <w:rFonts w:cs="Arbat" w:ascii="Arbat" w:hAnsi="Arbat"/>
          <w:color w:val="000080"/>
          <w:sz w:val="28"/>
        </w:rPr>
        <w:t xml:space="preserve"> А.О.Ковалевским. Общность науч</w:t>
        <w:softHyphen/>
        <w:t>ных интересов и убеждений связала на всю жизнь Мечникова и Ковалевского узами боль</w:t>
        <w:softHyphen/>
        <w:t>шой творческой дружбы.</w:t>
      </w:r>
    </w:p>
    <w:p>
      <w:pPr>
        <w:pStyle w:val="Normal"/>
        <w:spacing w:lineRule="auto" w:line="360" w:before="120" w:after="0"/>
        <w:ind w:left="227" w:right="227" w:firstLine="720"/>
        <w:jc w:val="both"/>
        <w:rPr/>
      </w:pPr>
      <w:r>
        <w:rPr>
          <w:rFonts w:cs="Arbat" w:ascii="Arbat" w:hAnsi="Arbat"/>
          <w:color w:val="000080"/>
          <w:sz w:val="28"/>
        </w:rPr>
        <w:t>Результатом их совместных научных иссле</w:t>
        <w:softHyphen/>
        <w:t>дований явилась новая ветвь биологии</w:t>
      </w:r>
      <w:r>
        <w:rPr>
          <w:rFonts w:cs="Arbat" w:ascii="Arbat" w:hAnsi="Arbat"/>
          <w:color w:val="000080"/>
          <w:sz w:val="28"/>
          <w:lang w:val="en-US"/>
        </w:rPr>
        <w:t xml:space="preserve"> —</w:t>
      </w:r>
      <w:r>
        <w:rPr>
          <w:rFonts w:cs="Arbat" w:ascii="Arbat" w:hAnsi="Arbat"/>
          <w:color w:val="000080"/>
          <w:sz w:val="28"/>
        </w:rPr>
        <w:t xml:space="preserve"> эво</w:t>
        <w:softHyphen/>
        <w:t>люционная эмбриология. Учение Дарвина о единстве всего животного мира получило важ</w:t>
        <w:softHyphen/>
        <w:t>ное подтверждение в трудах этих двух выдаю</w:t>
        <w:softHyphen/>
        <w:t>щихся русских биологов-дарвинистов.</w:t>
      </w:r>
    </w:p>
    <w:p>
      <w:pPr>
        <w:pStyle w:val="Normal"/>
        <w:spacing w:lineRule="auto" w:line="360" w:before="120" w:after="0"/>
        <w:ind w:left="227" w:right="227" w:firstLine="720"/>
        <w:jc w:val="both"/>
        <w:rPr/>
      </w:pPr>
      <w:r>
        <w:rPr>
          <w:rFonts w:cs="Arbat" w:ascii="Arbat" w:hAnsi="Arbat"/>
          <w:color w:val="000080"/>
          <w:sz w:val="28"/>
        </w:rPr>
        <w:t>Во время своего трехлетнего пребывания за границей Илья Ильич написал несколько научных работ по зоологии и подготовил дис</w:t>
        <w:softHyphen/>
        <w:t>сертацию, которую защитил, возвратившись на родину в</w:t>
      </w:r>
      <w:r>
        <w:rPr>
          <w:rFonts w:cs="Arbat" w:ascii="Arbat" w:hAnsi="Arbat"/>
          <w:color w:val="000080"/>
          <w:sz w:val="28"/>
          <w:lang w:val="en-US"/>
        </w:rPr>
        <w:t xml:space="preserve"> 1867</w:t>
      </w:r>
      <w:r>
        <w:rPr>
          <w:rFonts w:cs="Arbat" w:ascii="Arbat" w:hAnsi="Arbat"/>
          <w:color w:val="000080"/>
          <w:sz w:val="28"/>
        </w:rPr>
        <w:t xml:space="preserve"> г., в Петербургском уни</w:t>
        <w:softHyphen/>
        <w:t>верситете. За эту работу он получил ученую степень магистра. Через год Илья Ильич стал уже доктором зоологии и доцентом Петербург</w:t>
        <w:softHyphen/>
        <w:t>ского университета, а в</w:t>
      </w:r>
      <w:r>
        <w:rPr>
          <w:rFonts w:cs="Arbat" w:ascii="Arbat" w:hAnsi="Arbat"/>
          <w:color w:val="000080"/>
          <w:sz w:val="28"/>
          <w:lang w:val="en-US"/>
        </w:rPr>
        <w:t xml:space="preserve"> 1870</w:t>
      </w:r>
      <w:r>
        <w:rPr>
          <w:rFonts w:cs="Arbat" w:ascii="Arbat" w:hAnsi="Arbat"/>
          <w:color w:val="000080"/>
          <w:sz w:val="28"/>
        </w:rPr>
        <w:t xml:space="preserve"> г., в</w:t>
      </w:r>
      <w:r>
        <w:rPr>
          <w:rFonts w:cs="Arbat" w:ascii="Arbat" w:hAnsi="Arbat"/>
          <w:color w:val="000080"/>
          <w:sz w:val="28"/>
          <w:lang w:val="en-US"/>
        </w:rPr>
        <w:t xml:space="preserve"> 25</w:t>
      </w:r>
      <w:r>
        <w:rPr>
          <w:rFonts w:cs="Arbat" w:ascii="Arbat" w:hAnsi="Arbat"/>
          <w:color w:val="000080"/>
          <w:sz w:val="28"/>
        </w:rPr>
        <w:t xml:space="preserve"> лет, он</w:t>
      </w:r>
      <w:r>
        <w:rPr>
          <w:rFonts w:cs="Arbat" w:ascii="Arbat" w:hAnsi="Arbat"/>
          <w:color w:val="000080"/>
          <w:sz w:val="28"/>
          <w:lang w:val="en-US"/>
        </w:rPr>
        <w:t xml:space="preserve"> </w:t>
      </w:r>
      <w:r>
        <w:rPr>
          <w:rFonts w:cs="Arbat" w:ascii="Arbat" w:hAnsi="Arbat"/>
          <w:color w:val="000080"/>
          <w:sz w:val="28"/>
        </w:rPr>
        <w:t>был избран профессором зоологии и сравни</w:t>
        <w:softHyphen/>
        <w:t>тельной анатомии Новороссийского универси-тета (в Одессе).</w:t>
      </w:r>
    </w:p>
    <w:p>
      <w:pPr>
        <w:pStyle w:val="Normal"/>
        <w:spacing w:lineRule="auto" w:line="360" w:before="120" w:after="0"/>
        <w:ind w:left="227" w:right="227" w:firstLine="72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4925</wp:posOffset>
            </wp:positionH>
            <wp:positionV relativeFrom="paragraph">
              <wp:posOffset>147320</wp:posOffset>
            </wp:positionV>
            <wp:extent cx="2073910" cy="1612900"/>
            <wp:effectExtent l="0" t="0" r="0" b="0"/>
            <wp:wrapTight wrapText="bothSides">
              <wp:wrapPolygon edited="0">
                <wp:start x="4759" y="0"/>
                <wp:lineTo x="3210" y="279"/>
                <wp:lineTo x="-109" y="1844"/>
                <wp:lineTo x="-109" y="17192"/>
                <wp:lineTo x="3875" y="18186"/>
                <wp:lineTo x="8525" y="18186"/>
                <wp:lineTo x="8637" y="21455"/>
                <wp:lineTo x="10187" y="21455"/>
                <wp:lineTo x="9965" y="18612"/>
                <wp:lineTo x="16060" y="18186"/>
                <wp:lineTo x="21266" y="17192"/>
                <wp:lineTo x="21155" y="13640"/>
                <wp:lineTo x="21600" y="11366"/>
                <wp:lineTo x="21600" y="10230"/>
                <wp:lineTo x="21155" y="9093"/>
                <wp:lineTo x="21042" y="1844"/>
                <wp:lineTo x="17941" y="424"/>
                <wp:lineTo x="16280" y="0"/>
                <wp:lineTo x="475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color w:val="000080"/>
          <w:sz w:val="28"/>
        </w:rPr>
        <w:t>И. И. Мечников был великолепным лекто</w:t>
        <w:softHyphen/>
        <w:t>ром. Необыкновенно живой, увлеченный нау</w:t>
        <w:softHyphen/>
        <w:t>кой и педагогической деятельностью, он умел зажечь сердца своих слушателей страстью к истинной науке. Студенты горячо полюбили молодого талантливого профессора. Вместе с передовыми русскими учеными, своими това</w:t>
        <w:softHyphen/>
        <w:t>рищами по преподаванию в университете</w:t>
      </w:r>
      <w:r>
        <w:rPr>
          <w:rFonts w:cs="Arbat" w:ascii="Arbat" w:hAnsi="Arbat"/>
          <w:color w:val="000080"/>
          <w:sz w:val="28"/>
          <w:lang w:val="en-US"/>
        </w:rPr>
        <w:t xml:space="preserve"> — </w:t>
      </w:r>
      <w:r>
        <w:rPr>
          <w:rFonts w:cs="Arbat" w:ascii="Arbat" w:hAnsi="Arbat"/>
          <w:color w:val="000080"/>
          <w:sz w:val="28"/>
        </w:rPr>
        <w:t>А. О. Ковалевским и знаменитым физиологом И. М. Сеченовым,</w:t>
      </w:r>
      <w:r>
        <w:rPr>
          <w:rFonts w:cs="Arbat" w:ascii="Arbat" w:hAnsi="Arbat"/>
          <w:color w:val="000080"/>
          <w:sz w:val="28"/>
          <w:lang w:val="en-US"/>
        </w:rPr>
        <w:t>—</w:t>
      </w:r>
      <w:r>
        <w:rPr>
          <w:rFonts w:cs="Arbat" w:ascii="Arbat" w:hAnsi="Arbat"/>
          <w:color w:val="000080"/>
          <w:sz w:val="28"/>
        </w:rPr>
        <w:t xml:space="preserve"> Илья Ильич вел неустан</w:t>
        <w:softHyphen/>
        <w:t>ную борьбу с царскими чиновниками, которые стремились подавить всякую свободную мысль и ценили профессоров не за научные заслуги, а за преданность правительству.</w:t>
      </w:r>
    </w:p>
    <w:p>
      <w:pPr>
        <w:pStyle w:val="Normal"/>
        <w:spacing w:lineRule="auto" w:line="360" w:before="120" w:after="0"/>
        <w:ind w:left="227" w:right="227" w:firstLine="720"/>
        <w:jc w:val="both"/>
        <w:rPr>
          <w:rFonts w:ascii="Arbat" w:hAnsi="Arbat" w:cs="Arbat"/>
          <w:color w:val="000080"/>
          <w:sz w:val="28"/>
        </w:rPr>
      </w:pPr>
      <w:r>
        <w:rPr>
          <w:rFonts w:cs="Arbat" w:ascii="Arbat" w:hAnsi="Arbat"/>
          <w:color w:val="000080"/>
          <w:sz w:val="28"/>
        </w:rPr>
      </w:r>
    </w:p>
    <w:p>
      <w:pPr>
        <w:pStyle w:val="Normal"/>
        <w:spacing w:lineRule="auto" w:line="360" w:before="120" w:after="0"/>
        <w:ind w:left="227" w:right="227" w:hanging="0"/>
        <w:jc w:val="both"/>
        <w:rPr/>
      </w:pPr>
      <w:r>
        <w:rPr/>
        <w:t>Е</w:t>
      </w:r>
      <w:r>
        <w:rPr>
          <w:rFonts w:cs="Arbat" w:ascii="Arbat" w:hAnsi="Arbat"/>
          <w:color w:val="000080"/>
          <w:sz w:val="28"/>
        </w:rPr>
        <w:t>стественно, что Мечников стал врагом ре</w:t>
        <w:softHyphen/>
        <w:t>акционного режима и попал под надзор царской охранки, хотя считал себя только сторонником свободной науки и никогда не занимался поли</w:t>
        <w:softHyphen/>
        <w:t>тической деятельностью.</w:t>
      </w:r>
    </w:p>
    <w:p>
      <w:pPr>
        <w:pStyle w:val="Normal"/>
        <w:spacing w:lineRule="auto" w:line="360" w:before="120" w:after="0"/>
        <w:ind w:left="227" w:right="227" w:firstLine="720"/>
        <w:jc w:val="both"/>
        <w:rPr/>
      </w:pPr>
      <w:r>
        <w:rPr>
          <w:rFonts w:cs="Arbat" w:ascii="Arbat" w:hAnsi="Arbat"/>
          <w:color w:val="000080"/>
          <w:sz w:val="28"/>
        </w:rPr>
        <w:t>После покушения на царя Александра</w:t>
      </w:r>
      <w:r>
        <w:rPr>
          <w:rFonts w:cs="Arbat" w:ascii="Arbat" w:hAnsi="Arbat"/>
          <w:color w:val="000080"/>
          <w:sz w:val="28"/>
          <w:lang w:val="en-US"/>
        </w:rPr>
        <w:t xml:space="preserve"> </w:t>
      </w:r>
      <w:r>
        <w:rPr>
          <w:i/>
          <w:color w:val="000080"/>
          <w:sz w:val="28"/>
          <w:lang w:val="en-US"/>
        </w:rPr>
        <w:t>II</w:t>
      </w:r>
      <w:r>
        <w:rPr>
          <w:rFonts w:cs="Arbat" w:ascii="Arbat" w:hAnsi="Arbat"/>
          <w:color w:val="000080"/>
          <w:sz w:val="28"/>
          <w:lang w:val="en-US"/>
        </w:rPr>
        <w:t xml:space="preserve"> </w:t>
      </w:r>
      <w:r>
        <w:rPr>
          <w:rFonts w:cs="Arbat" w:ascii="Arbat" w:hAnsi="Arbat"/>
          <w:color w:val="000080"/>
          <w:sz w:val="28"/>
        </w:rPr>
        <w:t>особенно усилился гнет царского самодержавия. В университете начались гонения на передовых профессоров и расправы со студентами. В такой обстановке Илья Ильич не мог больше рабо</w:t>
        <w:softHyphen/>
        <w:t>тать и в</w:t>
      </w:r>
      <w:r>
        <w:rPr>
          <w:rFonts w:cs="Arbat" w:ascii="Arbat" w:hAnsi="Arbat"/>
          <w:color w:val="000080"/>
          <w:sz w:val="28"/>
          <w:lang w:val="en-US"/>
        </w:rPr>
        <w:t xml:space="preserve"> 1882</w:t>
      </w:r>
      <w:r>
        <w:rPr>
          <w:rFonts w:cs="Arbat" w:ascii="Arbat" w:hAnsi="Arbat"/>
          <w:color w:val="000080"/>
          <w:sz w:val="28"/>
        </w:rPr>
        <w:t xml:space="preserve"> г. в знак протеста покинул уни</w:t>
        <w:softHyphen/>
        <w:t>верситет. Научную работу он продолжал вести на собственные средства в маленькой домашней лаборатории.</w:t>
      </w:r>
    </w:p>
    <w:p>
      <w:pPr>
        <w:pStyle w:val="Normal"/>
        <w:spacing w:lineRule="auto" w:line="360" w:before="120" w:after="0"/>
        <w:ind w:left="227" w:right="227" w:hanging="0"/>
        <w:jc w:val="both"/>
        <w:rPr/>
      </w:pPr>
      <w:r>
        <w:rPr/>
        <w:t>В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87675</wp:posOffset>
            </wp:positionH>
            <wp:positionV relativeFrom="paragraph">
              <wp:posOffset>958850</wp:posOffset>
            </wp:positionV>
            <wp:extent cx="2129155" cy="1635760"/>
            <wp:effectExtent l="0" t="0" r="0" b="0"/>
            <wp:wrapTight wrapText="bothSides">
              <wp:wrapPolygon edited="0">
                <wp:start x="12669" y="0"/>
                <wp:lineTo x="12192" y="0"/>
                <wp:lineTo x="8844" y="1452"/>
                <wp:lineTo x="7808" y="2176"/>
                <wp:lineTo x="6133" y="3112"/>
                <wp:lineTo x="4300" y="3529"/>
                <wp:lineTo x="235" y="4670"/>
                <wp:lineTo x="-78" y="5293"/>
                <wp:lineTo x="76" y="5501"/>
                <wp:lineTo x="1512" y="6642"/>
                <wp:lineTo x="1192" y="7160"/>
                <wp:lineTo x="1512" y="8200"/>
                <wp:lineTo x="3264" y="8513"/>
                <wp:lineTo x="3106" y="9345"/>
                <wp:lineTo x="3423" y="9967"/>
                <wp:lineTo x="3743" y="11629"/>
                <wp:lineTo x="3983" y="13289"/>
                <wp:lineTo x="4380" y="14951"/>
                <wp:lineTo x="4700" y="16610"/>
                <wp:lineTo x="4620" y="17340"/>
                <wp:lineTo x="5496" y="18272"/>
                <wp:lineTo x="6295" y="18481"/>
                <wp:lineTo x="8128" y="19935"/>
                <wp:lineTo x="8365" y="20349"/>
                <wp:lineTo x="14584" y="21494"/>
                <wp:lineTo x="16577" y="21494"/>
                <wp:lineTo x="17133" y="21494"/>
                <wp:lineTo x="16816" y="19935"/>
                <wp:lineTo x="17533" y="19830"/>
                <wp:lineTo x="17453" y="18481"/>
                <wp:lineTo x="16816" y="18272"/>
                <wp:lineTo x="20241" y="16610"/>
                <wp:lineTo x="21600" y="15160"/>
                <wp:lineTo x="21600" y="14638"/>
                <wp:lineTo x="21118" y="14015"/>
                <wp:lineTo x="20163" y="13289"/>
                <wp:lineTo x="20241" y="11317"/>
                <wp:lineTo x="19765" y="10172"/>
                <wp:lineTo x="19604" y="9967"/>
                <wp:lineTo x="18808" y="8304"/>
                <wp:lineTo x="18410" y="6642"/>
                <wp:lineTo x="17850" y="4983"/>
                <wp:lineTo x="16415" y="3216"/>
                <wp:lineTo x="16098" y="2075"/>
                <wp:lineTo x="15937" y="1139"/>
                <wp:lineTo x="14821" y="517"/>
                <wp:lineTo x="12989" y="0"/>
                <wp:lineTo x="1266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color w:val="000080"/>
          <w:sz w:val="28"/>
        </w:rPr>
        <w:t xml:space="preserve"> этот период жизни творческие искания привели ученого в область бактериологии и ме</w:t>
        <w:softHyphen/>
        <w:t>дицины. Еще в</w:t>
      </w:r>
      <w:r>
        <w:rPr>
          <w:rFonts w:cs="Arbat" w:ascii="Arbat" w:hAnsi="Arbat"/>
          <w:color w:val="000080"/>
          <w:sz w:val="28"/>
          <w:lang w:val="en-US"/>
        </w:rPr>
        <w:t xml:space="preserve"> 1883</w:t>
      </w:r>
      <w:r>
        <w:rPr>
          <w:rFonts w:cs="Arbat" w:ascii="Arbat" w:hAnsi="Arbat"/>
          <w:color w:val="000080"/>
          <w:sz w:val="28"/>
        </w:rPr>
        <w:t xml:space="preserve"> г. он начал изучать зараз</w:t>
        <w:softHyphen/>
        <w:t>ные болезни человека и домашних животных:</w:t>
      </w:r>
      <w:r>
        <w:rPr>
          <w:rFonts w:cs="Arbat" w:ascii="Arbat" w:hAnsi="Arbat"/>
          <w:color w:val="000080"/>
          <w:sz w:val="28"/>
          <w:lang w:val="en-US"/>
        </w:rPr>
        <w:t xml:space="preserve"> </w:t>
      </w:r>
      <w:r>
        <w:rPr>
          <w:rFonts w:cs="Arbat" w:ascii="Arbat" w:hAnsi="Arbat"/>
          <w:color w:val="000080"/>
          <w:sz w:val="28"/>
        </w:rPr>
        <w:t>вместе со своим учеником Н. Ф. Гамалеей он изучал туберкулез, чуму рогатого скота, искал способы борьбы с вредителями сельского хо</w:t>
        <w:softHyphen/>
        <w:t>зяйства.</w:t>
      </w:r>
    </w:p>
    <w:p>
      <w:pPr>
        <w:pStyle w:val="Normal"/>
        <w:spacing w:lineRule="auto" w:line="360" w:before="120" w:after="0"/>
        <w:ind w:left="227" w:right="227" w:firstLine="720"/>
        <w:jc w:val="both"/>
        <w:rPr/>
      </w:pPr>
      <w:r>
        <w:rPr>
          <w:rFonts w:cs="Arbat" w:ascii="Arbat" w:hAnsi="Arbat"/>
          <w:color w:val="000080"/>
          <w:sz w:val="28"/>
        </w:rPr>
        <w:t>На съезде русских естествоиспытателей и врачей в</w:t>
      </w:r>
      <w:r>
        <w:rPr>
          <w:rFonts w:cs="Arbat" w:ascii="Arbat" w:hAnsi="Arbat"/>
          <w:color w:val="000080"/>
          <w:sz w:val="28"/>
          <w:lang w:val="en-US"/>
        </w:rPr>
        <w:t xml:space="preserve"> 1883</w:t>
      </w:r>
      <w:r>
        <w:rPr>
          <w:rFonts w:cs="Arbat" w:ascii="Arbat" w:hAnsi="Arbat"/>
          <w:color w:val="000080"/>
          <w:sz w:val="28"/>
        </w:rPr>
        <w:t>г. Илья Ильич произнес знамени</w:t>
        <w:softHyphen/>
        <w:t>тую речь «О целебных силах организма». В ней он изложил свои взгляды на явления иммуни</w:t>
        <w:softHyphen/>
        <w:t>тета, т. е. невосприимчивости организма к за</w:t>
        <w:softHyphen/>
        <w:t>разным болезням. Эта теория получила назва</w:t>
        <w:softHyphen/>
        <w:t>ние фагоцитарной теории иммунитета. Ей пред</w:t>
        <w:softHyphen/>
        <w:t>шествовали долгие и кропотливые наблюдения ученого за внутриклеточным пищеварением у различных морских животных. Он открыл в их теле особые, «блуждающие клетки», которые захватывают и пожирают инородные тела, в том числе и болезнетворных микробов. Мечни</w:t>
        <w:softHyphen/>
        <w:t>ков назвал эти «блуждающие клетки» фаго</w:t>
        <w:softHyphen/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68475</wp:posOffset>
            </wp:positionH>
            <wp:positionV relativeFrom="paragraph">
              <wp:posOffset>1567815</wp:posOffset>
            </wp:positionV>
            <wp:extent cx="2511425" cy="2743200"/>
            <wp:effectExtent l="0" t="0" r="0" b="0"/>
            <wp:wrapTight wrapText="bothSides">
              <wp:wrapPolygon edited="0">
                <wp:start x="10309" y="0"/>
                <wp:lineTo x="9818" y="222"/>
                <wp:lineTo x="9408" y="823"/>
                <wp:lineTo x="9489" y="1196"/>
                <wp:lineTo x="8669" y="2396"/>
                <wp:lineTo x="7851" y="2623"/>
                <wp:lineTo x="5891" y="3523"/>
                <wp:lineTo x="4414" y="4797"/>
                <wp:lineTo x="897" y="5322"/>
                <wp:lineTo x="-81" y="5621"/>
                <wp:lineTo x="-81" y="6822"/>
                <wp:lineTo x="816" y="7197"/>
                <wp:lineTo x="2777" y="7197"/>
                <wp:lineTo x="2454" y="8398"/>
                <wp:lineTo x="2373" y="8621"/>
                <wp:lineTo x="5288" y="10456"/>
                <wp:lineTo x="9741" y="9417"/>
                <wp:lineTo x="9362" y="11411"/>
                <wp:lineTo x="2942" y="13196"/>
                <wp:lineTo x="3679" y="14398"/>
                <wp:lineTo x="4744" y="15596"/>
                <wp:lineTo x="6382" y="16796"/>
                <wp:lineTo x="8588" y="17997"/>
                <wp:lineTo x="6621" y="17997"/>
                <wp:lineTo x="6621" y="18821"/>
                <wp:lineTo x="9160" y="19196"/>
                <wp:lineTo x="9325" y="20397"/>
                <wp:lineTo x="8998" y="21148"/>
                <wp:lineTo x="9079" y="21523"/>
                <wp:lineTo x="10226" y="21523"/>
                <wp:lineTo x="11860" y="21523"/>
                <wp:lineTo x="12432" y="21523"/>
                <wp:lineTo x="12597" y="21072"/>
                <wp:lineTo x="12268" y="20397"/>
                <wp:lineTo x="12432" y="19196"/>
                <wp:lineTo x="13006" y="17997"/>
                <wp:lineTo x="15374" y="16796"/>
                <wp:lineTo x="17097" y="15596"/>
                <wp:lineTo x="18243" y="14398"/>
                <wp:lineTo x="19309" y="11998"/>
                <wp:lineTo x="19554" y="9821"/>
                <wp:lineTo x="19392" y="8398"/>
                <wp:lineTo x="21186" y="7197"/>
                <wp:lineTo x="21600" y="6446"/>
                <wp:lineTo x="21600" y="5698"/>
                <wp:lineTo x="20369" y="5322"/>
                <wp:lineTo x="17342" y="4797"/>
                <wp:lineTo x="15949" y="3448"/>
                <wp:lineTo x="14318" y="2772"/>
                <wp:lineTo x="13088" y="2396"/>
                <wp:lineTo x="12106" y="1196"/>
                <wp:lineTo x="12186" y="897"/>
                <wp:lineTo x="11776" y="222"/>
                <wp:lineTo x="11285" y="0"/>
                <wp:lineTo x="10309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color w:val="000080"/>
          <w:sz w:val="28"/>
        </w:rPr>
        <w:t>цитами, т. е. «клетками-пожирателями». Дальнейшие его наблюдения показали, что фагоциты есть не только в теле морских живот</w:t>
        <w:softHyphen/>
        <w:t>ных. В теле человека те же функции выполняют бесцветные кро</w:t>
      </w:r>
      <w:r>
        <w:rPr>
          <w:rFonts w:cs="Arbat" w:ascii="Arbat" w:hAnsi="Arbat"/>
          <w:color w:val="000080"/>
          <w:sz w:val="28"/>
          <w:lang w:val="en-US"/>
        </w:rPr>
        <w:t>-</w:t>
      </w:r>
      <w:r>
        <w:rPr>
          <w:rFonts w:cs="Arbat" w:ascii="Arbat" w:hAnsi="Arbat"/>
          <w:color w:val="000080"/>
          <w:sz w:val="28"/>
        </w:rPr>
        <w:t>вяные тельца, или лейкоциты. Откры</w:t>
      </w:r>
      <w:r>
        <w:rPr>
          <w:rFonts w:cs="Arbat" w:ascii="Arbat" w:hAnsi="Arbat"/>
          <w:color w:val="000080"/>
          <w:sz w:val="28"/>
          <w:lang w:val="en-US"/>
        </w:rPr>
        <w:t>-</w:t>
      </w:r>
      <w:r>
        <w:rPr>
          <w:rFonts w:cs="Arbat" w:ascii="Arbat" w:hAnsi="Arbat"/>
          <w:color w:val="000080"/>
          <w:sz w:val="28"/>
        </w:rPr>
        <w:t>тие защитных клеток в теле жи</w:t>
      </w:r>
      <w:r>
        <w:rPr>
          <w:rFonts w:cs="Arbat" w:ascii="Arbat" w:hAnsi="Arbat"/>
          <w:color w:val="000080"/>
          <w:sz w:val="28"/>
          <w:lang w:val="en-US"/>
        </w:rPr>
        <w:t>-</w:t>
      </w:r>
      <w:r>
        <w:rPr>
          <w:rFonts w:cs="Arbat" w:ascii="Arbat" w:hAnsi="Arbat"/>
          <w:color w:val="000080"/>
          <w:sz w:val="28"/>
        </w:rPr>
        <w:t>вотных и человека послужило Мечникову основой для создания теории воспаления как защитной ре</w:t>
        <w:softHyphen/>
        <w:t>акции организма в борьбе с болезнью.</w:t>
      </w:r>
    </w:p>
    <w:p>
      <w:pPr>
        <w:pStyle w:val="Normal"/>
        <w:spacing w:lineRule="auto" w:line="360" w:before="120" w:after="0"/>
        <w:ind w:left="227" w:right="227" w:firstLine="720"/>
        <w:jc w:val="both"/>
        <w:rPr>
          <w:rFonts w:ascii="Arbat" w:hAnsi="Arbat" w:cs="Arbat"/>
          <w:color w:val="000080"/>
          <w:sz w:val="28"/>
        </w:rPr>
      </w:pPr>
      <w:r>
        <w:rPr>
          <w:rFonts w:cs="Arbat" w:ascii="Arbat" w:hAnsi="Arbat"/>
          <w:color w:val="000080"/>
          <w:sz w:val="28"/>
        </w:rPr>
        <w:t>Сначала фагоцитарная теория была встре</w:t>
        <w:softHyphen/>
        <w:t>чена многими учеными враждебно. Но упор</w:t>
        <w:softHyphen/>
        <w:t>ная многолетняя борьба Мечникова за свои взгляды и его выдающиеся труды в этой об</w:t>
        <w:softHyphen/>
        <w:t>ласти в конце концов принесли ученому по</w:t>
        <w:softHyphen/>
        <w:t>беду. Его идея получила признание во всем мире.</w:t>
      </w:r>
    </w:p>
    <w:p>
      <w:pPr>
        <w:pStyle w:val="Normal"/>
        <w:spacing w:lineRule="auto" w:line="360" w:before="120" w:after="0"/>
        <w:ind w:left="227" w:right="227" w:hanging="0"/>
        <w:jc w:val="both"/>
        <w:rPr/>
      </w:pPr>
      <w:r>
        <w:rPr/>
        <w:t>В</w:t>
      </w:r>
      <w:r>
        <w:rPr>
          <w:rFonts w:cs="Arbat" w:ascii="Arbat" w:hAnsi="Arbat"/>
          <w:color w:val="000080"/>
          <w:sz w:val="28"/>
          <w:lang w:val="en-US"/>
        </w:rPr>
        <w:t xml:space="preserve"> 1908</w:t>
      </w:r>
      <w:r>
        <w:rPr>
          <w:rFonts w:cs="Arbat" w:ascii="Arbat" w:hAnsi="Arbat"/>
          <w:color w:val="000080"/>
          <w:sz w:val="28"/>
        </w:rPr>
        <w:t xml:space="preserve"> г. И. И. Мечникову была присуждена за его работы Нобелевская премия. Изданная им в</w:t>
      </w:r>
      <w:r>
        <w:rPr>
          <w:rFonts w:cs="Arbat" w:ascii="Arbat" w:hAnsi="Arbat"/>
          <w:color w:val="000080"/>
          <w:sz w:val="28"/>
          <w:lang w:val="en-US"/>
        </w:rPr>
        <w:t xml:space="preserve"> 1901</w:t>
      </w:r>
      <w:r>
        <w:rPr>
          <w:rFonts w:cs="Arbat" w:ascii="Arbat" w:hAnsi="Arbat"/>
          <w:color w:val="000080"/>
          <w:sz w:val="28"/>
        </w:rPr>
        <w:t xml:space="preserve"> г. книга «Невосприимчивость в ин</w:t>
        <w:softHyphen/>
        <w:t>фекционных болезнях» до сих пор считается настольной книгой всех ученых, изучающих мир болезнетворных микробов.</w:t>
      </w:r>
    </w:p>
    <w:p>
      <w:pPr>
        <w:pStyle w:val="Normal"/>
        <w:spacing w:lineRule="auto" w:line="360" w:before="120" w:after="0"/>
        <w:ind w:left="227" w:right="227" w:firstLine="720"/>
        <w:jc w:val="both"/>
        <w:rPr/>
      </w:pPr>
      <w:r>
        <w:rPr>
          <w:rFonts w:cs="Arbat" w:ascii="Arbat" w:hAnsi="Arbat"/>
          <w:color w:val="000080"/>
          <w:sz w:val="28"/>
        </w:rPr>
        <w:t>К</w:t>
      </w:r>
      <w:r>
        <w:rPr>
          <w:rFonts w:cs="Arbat" w:ascii="Arbat" w:hAnsi="Arbat"/>
          <w:color w:val="000080"/>
          <w:sz w:val="28"/>
          <w:lang w:val="en-US"/>
        </w:rPr>
        <w:t xml:space="preserve"> 1886</w:t>
      </w:r>
      <w:r>
        <w:rPr>
          <w:rFonts w:cs="Arbat" w:ascii="Arbat" w:hAnsi="Arbat"/>
          <w:color w:val="000080"/>
          <w:sz w:val="28"/>
        </w:rPr>
        <w:t xml:space="preserve"> г. относится одно из важнейших со</w:t>
        <w:softHyphen/>
        <w:t>бытий в истории русской медицины. Летом это</w:t>
        <w:softHyphen/>
        <w:t>го года в Одессе начала работать созданная И. И. Мечниковым и его талантливым учеником Н. Ф. Гамалеей первая русская бактериологи</w:t>
        <w:softHyphen/>
        <w:t>ческая станция.</w:t>
      </w:r>
    </w:p>
    <w:p>
      <w:pPr>
        <w:pStyle w:val="Normal"/>
        <w:spacing w:lineRule="auto" w:line="360" w:before="120" w:after="0"/>
        <w:ind w:left="227" w:right="227" w:firstLine="720"/>
        <w:jc w:val="both"/>
        <w:rPr>
          <w:rFonts w:ascii="Arbat" w:hAnsi="Arbat" w:cs="Arbat"/>
          <w:color w:val="000080"/>
          <w:sz w:val="28"/>
          <w:lang w:val="en-US"/>
        </w:rPr>
      </w:pPr>
      <w:r>
        <w:rPr>
          <w:rFonts w:cs="Arbat" w:ascii="Arbat" w:hAnsi="Arbat"/>
          <w:color w:val="000080"/>
          <w:sz w:val="28"/>
        </w:rPr>
        <w:t>Особенно большую работу проводила эта станция, впервые организовав в России при</w:t>
        <w:softHyphen/>
        <w:t>вивки против бешенства по способу, предло</w:t>
        <w:softHyphen/>
        <w:t xml:space="preserve">женному французским ученым Л. Пастером. </w:t>
      </w:r>
    </w:p>
    <w:p>
      <w:pPr>
        <w:pStyle w:val="Normal"/>
        <w:spacing w:lineRule="auto" w:line="360" w:before="120" w:after="0"/>
        <w:ind w:left="227" w:right="227" w:hanging="0"/>
        <w:jc w:val="both"/>
        <w:rPr/>
      </w:pPr>
      <w:r>
        <w:rPr/>
        <w:t>Н</w:t>
      </w:r>
      <w:r>
        <w:rPr>
          <w:rFonts w:cs="Arbat" w:ascii="Arbat" w:hAnsi="Arbat"/>
          <w:color w:val="000080"/>
          <w:sz w:val="28"/>
        </w:rPr>
        <w:t>о в царской России все передовое встре</w:t>
        <w:softHyphen/>
        <w:t>чалось в штыки. Резко враждебное отношение со стороны царских чиновников и реакционно настроенных врачей встретило и вновь органи</w:t>
        <w:softHyphen/>
        <w:t>зованное научное учреждение. На И. И. Меч</w:t>
        <w:softHyphen/>
        <w:t>никова, его учеников и последователей посы</w:t>
        <w:softHyphen/>
        <w:t>пались всевозможные нападки и обвинения. Та</w:t>
        <w:softHyphen/>
        <w:t>кая враждебная атмосфера, мешающая творче</w:t>
        <w:softHyphen/>
        <w:t xml:space="preserve">ской работе, привела к тому, что Мечников в </w:t>
      </w:r>
      <w:r>
        <w:rPr>
          <w:rFonts w:cs="Arbat" w:ascii="Arbat" w:hAnsi="Arbat"/>
          <w:color w:val="000080"/>
          <w:sz w:val="28"/>
          <w:lang w:val="en-US"/>
        </w:rPr>
        <w:t>1888</w:t>
      </w:r>
      <w:r>
        <w:rPr>
          <w:rFonts w:cs="Arbat" w:ascii="Arbat" w:hAnsi="Arbat"/>
          <w:color w:val="000080"/>
          <w:sz w:val="28"/>
        </w:rPr>
        <w:t xml:space="preserve"> г. вынужден был покинуть родину.</w:t>
      </w:r>
    </w:p>
    <w:p>
      <w:pPr>
        <w:pStyle w:val="Normal"/>
        <w:spacing w:lineRule="auto" w:line="360" w:before="120" w:after="0"/>
        <w:ind w:left="227" w:right="227" w:firstLine="720"/>
        <w:jc w:val="both"/>
        <w:rPr>
          <w:rFonts w:ascii="Arbat" w:hAnsi="Arbat" w:cs="Arbat"/>
          <w:color w:val="000080"/>
          <w:sz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22725</wp:posOffset>
            </wp:positionH>
            <wp:positionV relativeFrom="paragraph">
              <wp:posOffset>483870</wp:posOffset>
            </wp:positionV>
            <wp:extent cx="1993265" cy="2736850"/>
            <wp:effectExtent l="0" t="0" r="0" b="0"/>
            <wp:wrapTight wrapText="bothSides">
              <wp:wrapPolygon edited="0">
                <wp:start x="11470" y="0"/>
                <wp:lineTo x="11365" y="149"/>
                <wp:lineTo x="11470" y="1201"/>
                <wp:lineTo x="11674" y="2405"/>
                <wp:lineTo x="11262" y="2555"/>
                <wp:lineTo x="11470" y="3609"/>
                <wp:lineTo x="10847" y="7223"/>
                <wp:lineTo x="10436" y="8427"/>
                <wp:lineTo x="9813" y="9629"/>
                <wp:lineTo x="9299" y="10158"/>
                <wp:lineTo x="9401" y="10457"/>
                <wp:lineTo x="10021" y="10834"/>
                <wp:lineTo x="9711" y="11060"/>
                <wp:lineTo x="8056" y="13243"/>
                <wp:lineTo x="7437" y="13469"/>
                <wp:lineTo x="7437" y="14597"/>
                <wp:lineTo x="-103" y="18963"/>
                <wp:lineTo x="-103" y="19189"/>
                <wp:lineTo x="11470" y="20543"/>
                <wp:lineTo x="20565" y="21521"/>
                <wp:lineTo x="21595" y="21521"/>
                <wp:lineTo x="21595" y="21295"/>
                <wp:lineTo x="19322" y="13243"/>
                <wp:lineTo x="14775" y="12038"/>
                <wp:lineTo x="14567" y="10158"/>
                <wp:lineTo x="13948" y="9629"/>
                <wp:lineTo x="13740" y="8427"/>
                <wp:lineTo x="13121" y="6019"/>
                <wp:lineTo x="13019" y="4438"/>
                <wp:lineTo x="12604" y="3609"/>
                <wp:lineTo x="13227" y="2933"/>
                <wp:lineTo x="13121" y="2405"/>
                <wp:lineTo x="12604" y="1201"/>
                <wp:lineTo x="12604" y="149"/>
                <wp:lineTo x="12501" y="0"/>
                <wp:lineTo x="11470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color w:val="000080"/>
          <w:sz w:val="28"/>
        </w:rPr>
        <w:t>Прославленный французский ученый Луи Пастор пригласил его работать в своем инсти</w:t>
        <w:softHyphen/>
        <w:t>туте, и он переехал жить в Париж. Но и в чу</w:t>
        <w:softHyphen/>
        <w:t>жой стране И. И. Мечников оставался сыном своей родины. Он не терял связи с русской нау</w:t>
        <w:softHyphen/>
        <w:t>кой. Лучшие русские ученые-бактериологи приезжали к Мечникову учиться и работать под его руководством. Он создал в России круп</w:t>
        <w:softHyphen/>
        <w:t>нейшую научную школу микробиологов. Вы</w:t>
        <w:softHyphen/>
        <w:t>дающиеся ученые Д. К. Заболотный, Л. А. Тарасевич, Н. Ф. Гамалея и многие другие были его учениками.</w:t>
      </w:r>
    </w:p>
    <w:p>
      <w:pPr>
        <w:pStyle w:val="Normal"/>
        <w:spacing w:lineRule="auto" w:line="360" w:before="120" w:after="0"/>
        <w:ind w:left="227" w:right="227" w:firstLine="720"/>
        <w:jc w:val="both"/>
        <w:rPr>
          <w:rFonts w:ascii="Arbat" w:hAnsi="Arbat" w:cs="Arbat"/>
          <w:color w:val="000080"/>
          <w:sz w:val="28"/>
        </w:rPr>
      </w:pPr>
      <w:r>
        <w:rPr>
          <w:rFonts w:cs="Arbat" w:ascii="Arbat" w:hAnsi="Arbat"/>
          <w:color w:val="000080"/>
          <w:sz w:val="28"/>
        </w:rPr>
        <w:t>Своим ученикам Илья Ильич отдавал не только огромные знания и опыт ученого, но и свое чуткое, отзывчивое сердце. Сотрудники Па</w:t>
        <w:softHyphen/>
        <w:t>стеровского института называли его «отец Меч</w:t>
        <w:softHyphen/>
        <w:t>ников». Исключительная доброта и сердечность Ильи Ильича привлекали к нему не только близких и друзей, но и всех, кто с ним сталки</w:t>
        <w:softHyphen/>
        <w:t>вался. Он любил детей, и они отвечали ему тем же: ребятишки всех соседних кварталов были его большими друзьями.</w:t>
      </w:r>
    </w:p>
    <w:p>
      <w:pPr>
        <w:pStyle w:val="Normal"/>
        <w:spacing w:lineRule="auto" w:line="360" w:before="120" w:after="0"/>
        <w:ind w:left="227" w:right="227" w:firstLine="720"/>
        <w:jc w:val="both"/>
        <w:rPr/>
      </w:pPr>
      <w:r>
        <w:rPr>
          <w:rFonts w:cs="Arbat" w:ascii="Arbat" w:hAnsi="Arbat"/>
          <w:color w:val="000080"/>
          <w:sz w:val="28"/>
        </w:rPr>
        <w:t>Таков был Мечников</w:t>
      </w:r>
      <w:r>
        <w:rPr>
          <w:rFonts w:cs="Arbat" w:ascii="Arbat" w:hAnsi="Arbat"/>
          <w:color w:val="000080"/>
          <w:sz w:val="28"/>
          <w:lang w:val="en-US"/>
        </w:rPr>
        <w:t xml:space="preserve"> —</w:t>
      </w:r>
      <w:r>
        <w:rPr>
          <w:rFonts w:cs="Arbat" w:ascii="Arbat" w:hAnsi="Arbat"/>
          <w:color w:val="000080"/>
          <w:sz w:val="28"/>
        </w:rPr>
        <w:t xml:space="preserve"> большой ученый и обаятельный человек. Он был страстно предан науке и не щадил для нее самой жизни. Дважды Мечников подвергал себя смертельной опасно</w:t>
        <w:softHyphen/>
        <w:t>сти, чтобы проверить правильность своих науч</w:t>
        <w:softHyphen/>
        <w:t>ных предположений. Один раз он ввел в свой организм кровь больного возвратным тифом, чтобы узнать, как происходит заражение этой болезнью. Ученый перенес тяжелую форму</w:t>
      </w:r>
      <w:r>
        <w:rPr>
          <w:rFonts w:cs="Arbat" w:ascii="Arbat" w:hAnsi="Arbat"/>
          <w:color w:val="000080"/>
          <w:sz w:val="28"/>
          <w:lang w:val="en-US"/>
        </w:rPr>
        <w:t xml:space="preserve"> </w:t>
      </w:r>
      <w:r>
        <w:rPr>
          <w:rFonts w:cs="Arbat" w:ascii="Arbat" w:hAnsi="Arbat"/>
          <w:color w:val="000080"/>
          <w:sz w:val="28"/>
        </w:rPr>
        <w:t>возвратного тифа, но убедился, что заражение, как он и предполагал, происходит через кровь. Он заражал себя ослабленными микробами хо</w:t>
        <w:softHyphen/>
        <w:t>леры, чтобы на себе проверить их действие.</w:t>
      </w:r>
    </w:p>
    <w:p>
      <w:pPr>
        <w:pStyle w:val="Normal"/>
        <w:spacing w:lineRule="auto" w:line="360" w:before="120" w:after="0"/>
        <w:ind w:left="227" w:right="227" w:firstLine="720"/>
        <w:jc w:val="both"/>
        <w:rPr>
          <w:rFonts w:ascii="Arbat" w:hAnsi="Arbat" w:cs="Arbat"/>
          <w:color w:val="000080"/>
          <w:sz w:val="28"/>
        </w:rPr>
      </w:pPr>
      <w:r>
        <w:rPr>
          <w:rFonts w:cs="Arbat" w:ascii="Arbat" w:hAnsi="Arbat"/>
          <w:color w:val="000080"/>
          <w:sz w:val="28"/>
        </w:rPr>
        <w:t>И. И. Мечников безгранично верил в силу науки и светлое будущее человечества. Одну из своих книг он назвал «Этюды оптимизма».</w:t>
      </w:r>
    </w:p>
    <w:p>
      <w:pPr>
        <w:pStyle w:val="Normal"/>
        <w:spacing w:lineRule="auto" w:line="360" w:before="120" w:after="0"/>
        <w:ind w:left="227" w:right="227" w:firstLine="720"/>
        <w:jc w:val="both"/>
        <w:rPr/>
      </w:pPr>
      <w:r>
        <w:rPr>
          <w:rFonts w:cs="Arbat" w:ascii="Arbat" w:hAnsi="Arbat"/>
          <w:color w:val="000080"/>
          <w:sz w:val="28"/>
        </w:rPr>
        <w:t>Ученый много работал над вопросами про</w:t>
        <w:softHyphen/>
        <w:t>дления человеческой жизни. Он считал, что. человек должен жить</w:t>
      </w:r>
      <w:r>
        <w:rPr>
          <w:rFonts w:cs="Arbat" w:ascii="Arbat" w:hAnsi="Arbat"/>
          <w:color w:val="000080"/>
          <w:sz w:val="28"/>
          <w:lang w:val="en-US"/>
        </w:rPr>
        <w:t xml:space="preserve"> 100—120</w:t>
      </w:r>
      <w:r>
        <w:rPr>
          <w:rFonts w:cs="Arbat" w:ascii="Arbat" w:hAnsi="Arbat"/>
          <w:color w:val="000080"/>
          <w:sz w:val="28"/>
        </w:rPr>
        <w:t xml:space="preserve"> лет и что преж</w:t>
        <w:softHyphen/>
        <w:t>девременная старость «есть болезнь, которую надо лечить». Причину преждевременной ста</w:t>
        <w:softHyphen/>
        <w:t>рости Мечников видел в систематическом от</w:t>
        <w:softHyphen/>
        <w:t>равлении организма ядами гнилостных бакте</w:t>
        <w:softHyphen/>
        <w:t>рий, населяющих толстый кишечник человека. Поэтому он рекомендовал употреблять пищу, способную уменьшить гнилостные процессы в кишечнике, особенно кислое молоко, так как молочнокислые бактерии создают в кишечнике кислую среду, неблагоприятную для гнилост</w:t>
        <w:softHyphen/>
        <w:t>ных бактерий.</w:t>
      </w:r>
    </w:p>
    <w:p>
      <w:pPr>
        <w:pStyle w:val="Normal"/>
        <w:spacing w:lineRule="auto" w:line="360" w:before="120" w:after="0"/>
        <w:ind w:left="227" w:right="227" w:hanging="0"/>
        <w:jc w:val="both"/>
        <w:rPr/>
      </w:pPr>
      <w:r>
        <w:rPr/>
        <w:t>15</w:t>
      </w:r>
      <w:r>
        <w:rPr>
          <w:rFonts w:cs="Arbat" w:ascii="Arbat" w:hAnsi="Arbat"/>
          <w:color w:val="000080"/>
          <w:sz w:val="28"/>
        </w:rPr>
        <w:t xml:space="preserve"> июля</w:t>
      </w:r>
      <w:r>
        <w:rPr>
          <w:rFonts w:cs="Arbat" w:ascii="Arbat" w:hAnsi="Arbat"/>
          <w:color w:val="000080"/>
          <w:sz w:val="28"/>
          <w:lang w:val="en-US"/>
        </w:rPr>
        <w:t xml:space="preserve"> 1916</w:t>
      </w:r>
      <w:r>
        <w:rPr>
          <w:rFonts w:cs="Arbat" w:ascii="Arbat" w:hAnsi="Arbat"/>
          <w:color w:val="000080"/>
          <w:sz w:val="28"/>
        </w:rPr>
        <w:t xml:space="preserve"> г. в Париже оборвалась жизнь этого замечательного ученого.</w:t>
      </w:r>
    </w:p>
    <w:p>
      <w:pPr>
        <w:pStyle w:val="Normal"/>
        <w:spacing w:lineRule="auto" w:line="360" w:before="120" w:after="0"/>
        <w:ind w:left="227" w:right="227" w:firstLine="720"/>
        <w:jc w:val="both"/>
        <w:rPr>
          <w:rFonts w:ascii="Arbat" w:hAnsi="Arbat" w:cs="Arbat"/>
          <w:color w:val="000080"/>
          <w:sz w:val="28"/>
        </w:rPr>
      </w:pPr>
      <w:r>
        <w:rPr>
          <w:rFonts w:cs="Arbat" w:ascii="Arbat" w:hAnsi="Arbat"/>
          <w:color w:val="000080"/>
          <w:sz w:val="28"/>
        </w:rPr>
        <w:t>Современная наука внесла поправки и до</w:t>
        <w:softHyphen/>
        <w:t>полнения в научные положения, выдвинутые Мечниковым, но основные его идеи и труды вошли в золотой фонд биологии и медицины.</w:t>
      </w:r>
    </w:p>
    <w:p>
      <w:pPr>
        <w:pStyle w:val="Normal"/>
        <w:spacing w:lineRule="auto" w:line="360" w:before="120" w:after="0"/>
        <w:ind w:left="227" w:right="227" w:hanging="0"/>
        <w:jc w:val="both"/>
        <w:rPr/>
      </w:pPr>
      <w:r>
        <w:rPr>
          <w:rFonts w:cs="Arbat" w:ascii="Arbat" w:hAnsi="Arbat"/>
          <w:color w:val="000080"/>
          <w:position w:val="5"/>
          <w:sz w:val="101"/>
          <w:lang w:val="en-US"/>
        </w:rPr>
        <w:t>О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29510</wp:posOffset>
            </wp:positionH>
            <wp:positionV relativeFrom="paragraph">
              <wp:posOffset>2856230</wp:posOffset>
            </wp:positionV>
            <wp:extent cx="2448560" cy="235458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color w:val="000080"/>
          <w:sz w:val="28"/>
        </w:rPr>
        <w:t xml:space="preserve"> значении работ Мечникова очень хорошо сказал виднейший  советский микробиолог Н. Ф. Гамалея: «Пройдут десятки лет, челове</w:t>
        <w:softHyphen/>
        <w:t>чество научится побеждать рак, проказу и мно</w:t>
        <w:softHyphen/>
        <w:t>гие другие неизлечимые сейчас болезни, и люди всегда будут с благодарностью вспоминать светлое имя великого русского естествоиспы</w:t>
        <w:softHyphen/>
        <w:t>тателя И. И. Мечникова, который положил блестящее начало делу борьбы за здоровье человека».</w:t>
      </w:r>
    </w:p>
    <w:sectPr>
      <w:headerReference w:type="default" r:id="rId12"/>
      <w:type w:val="nextPage"/>
      <w:pgSz w:w="11906" w:h="16838"/>
      <w:pgMar w:left="1191" w:right="1191" w:gutter="0" w:header="720" w:top="851" w:footer="0" w:bottom="1134"/>
      <w:pgBorders w:display="allPages" w:offsetFrom="text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Arbat" w:hAnsi="Arbat" w:cs="Arbat"/>
      <w:color w:val="000080"/>
      <w:sz w:val="138"/>
    </w:rPr>
  </w:style>
  <w:style w:type="character" w:styleId="WW8Dropcap1">
    <w:name w:val="WW8Dropcap1"/>
    <w:qFormat/>
    <w:rPr>
      <w:rFonts w:ascii="Arbat" w:hAnsi="Arbat" w:cs="Arbat"/>
      <w:color w:val="000080"/>
      <w:sz w:val="98"/>
    </w:rPr>
  </w:style>
  <w:style w:type="character" w:styleId="WW8Dropcap2">
    <w:name w:val="WW8Dropcap2"/>
    <w:qFormat/>
    <w:rPr>
      <w:rFonts w:ascii="Arbat" w:hAnsi="Arbat" w:cs="Arbat"/>
      <w:color w:val="000080"/>
      <w:sz w:val="80"/>
    </w:rPr>
  </w:style>
  <w:style w:type="character" w:styleId="WW8Dropcap3">
    <w:name w:val="WW8Dropcap3"/>
    <w:qFormat/>
    <w:rPr>
      <w:rFonts w:ascii="Arbat" w:hAnsi="Arbat" w:cs="Arbat"/>
      <w:color w:val="000080"/>
      <w:sz w:val="84"/>
    </w:rPr>
  </w:style>
  <w:style w:type="character" w:styleId="WW8Dropcap4">
    <w:name w:val="WW8Dropcap4"/>
    <w:qFormat/>
    <w:rPr>
      <w:rFonts w:ascii="Arbat" w:hAnsi="Arbat" w:cs="Arbat"/>
      <w:color w:val="000080"/>
      <w:sz w:val="100"/>
    </w:rPr>
  </w:style>
  <w:style w:type="character" w:styleId="WW8Dropcap5">
    <w:name w:val="WW8Dropcap5"/>
    <w:qFormat/>
    <w:rPr>
      <w:rFonts w:ascii="Arbat" w:hAnsi="Arbat" w:cs="Arbat"/>
      <w:color w:val="000080"/>
      <w:sz w:val="84"/>
    </w:rPr>
  </w:style>
  <w:style w:type="character" w:styleId="WW8Dropcap6">
    <w:name w:val="WW8Dropcap6"/>
    <w:qFormat/>
    <w:rPr>
      <w:rFonts w:ascii="Arbat" w:hAnsi="Arbat" w:cs="Arbat"/>
      <w:color w:val="000080"/>
      <w:sz w:val="84"/>
    </w:rPr>
  </w:style>
  <w:style w:type="character" w:styleId="WW8Dropcap7">
    <w:name w:val="WW8Dropcap7"/>
    <w:qFormat/>
    <w:rPr>
      <w:rFonts w:ascii="Arbat" w:hAnsi="Arbat" w:cs="Arbat"/>
      <w:color w:val="000080"/>
      <w:sz w:val="101"/>
    </w:rPr>
  </w:style>
  <w:style w:type="character" w:styleId="WW8Dropcap8">
    <w:name w:val="WW8Dropcap8"/>
    <w:qFormat/>
    <w:rPr>
      <w:rFonts w:ascii="Arbat" w:hAnsi="Arbat" w:cs="Arbat"/>
      <w:color w:val="000080"/>
      <w:sz w:val="115"/>
      <w:lang w:val="en-US"/>
    </w:rPr>
  </w:style>
  <w:style w:type="character" w:styleId="WW8Dropcap9">
    <w:name w:val="WW8Dropcap9"/>
    <w:qFormat/>
    <w:rPr>
      <w:rFonts w:ascii="Arbat" w:hAnsi="Arbat" w:cs="Arbat"/>
      <w:color w:val="000080"/>
      <w:sz w:val="1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b/>
      <w:color w:val="auto"/>
      <w:sz w:val="18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8:44:00Z</dcterms:created>
  <dc:creator>host90</dc:creator>
  <dc:description/>
  <dc:language>en-US</dc:language>
  <cp:lastModifiedBy>host90</cp:lastModifiedBy>
  <cp:lastPrinted>1999-01-27T16:32:00Z</cp:lastPrinted>
  <dcterms:modified xsi:type="dcterms:W3CDTF">1999-01-27T14:34:00Z</dcterms:modified>
  <cp:revision>23</cp:revision>
  <dc:subject/>
  <dc:title>ИЛЬЯ ИЛЬИЧ МЕЧНИКОВ</dc:title>
</cp:coreProperties>
</file>